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Решение</w:t>
              <w:br/>
              <w:t>Витебского областного</w:t>
              <w:br/>
              <w:t>исполнительного комитета</w:t>
              <w:br/>
              <w:t>06.12.2018 № 699</w:t>
            </w:r>
          </w:p>
        </w:tc>
      </w:tr>
    </w:tbl>
    <w:p>
      <w:pPr>
        <w:pStyle w:val="Titleu"/>
        <w:rPr/>
      </w:pPr>
      <w:r>
        <w:rPr/>
        <w:t>ПЛАН</w:t>
        <w:br/>
        <w:t>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"/>
        <w:gridCol w:w="3755"/>
        <w:gridCol w:w="1377"/>
        <w:gridCol w:w="3732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заседаний областного организационного комитета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 по мере необходимости, не реже одного раза в полгода</w:t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онный комитет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и проведение обследований социально-бытовых условий жизни ветеранов Великой Отечественной войны, некоторых категорий граждан, пострадавших от последствий войны, и принятие мер по оказанию им необходимой помощ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одские, районные исполнительные комитеты (далее – горрайисполкомы), администрации районов в г. Витебске, комитет по труду, занятости и социальной защите Витебского областного исполнительного комитета (далее – облисполком)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азание помощи общественным организациям ветеранов для проведения ими мероприятий, связанных с памятными событиями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комитет по труду, занятости и социальной защите, главное управление идеологической работы и по делам молодежи облисполкома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ручения участникам Великой Отечественной войны памятных подарков за счет средств местных бюджетов, юридических лиц, в том числе общественных объедине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комитет по труду, занятости и социальной защите облисполкома, Витебское областное объединение профсоюзов*, военный комиссариат Витебской области, областные организации Белорусского общественного объединения ветеранов*, РОО «Белая Русь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комплексных медицинских осмотров ветеранов Великой Отечественной войны в государственных организациях здравоохранения и оказание им медицинской помощ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ое управление по здравоохранению облисполкома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оставление инвалидам и участникам Великой Отечественной войны права бесплатного пользования услугами стационарной телефонной связи на территории Республики Беларусь за счет средств РУП «Белтелеком», а также с применением сервисных телефонных карт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–5 июля 2019 г.,</w:t>
              <w:br/>
              <w:t>7–11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филиал РУП «Белтелеком»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едоставление ветеранам Великой Отечественной войны бесплатных услуг телевидения ZALA РУП «Белтелеком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филиал РУП «Белтелеком»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благотворительных акций «Доброе сердце – ветеранам», «Ваша Победа – наша свобода», «Забота», «Милосердие», «Ветеран живет рядом», «Молодежь – ветеранам!», «Мой подарок ветерану!» по оказанию помощи ветеранам Великой Отечественной войны силами тимуровских и молодежных волонтерских отрядов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 облисполкома, Витебское областное объединение профсоюзов*, ОО «БРСМ»*, ОО «БРПО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бота волонтерских отрядов по оказанию помощи ветеранам Великой Отечественной войны, одиноким и престарелым гражданам, наведению порядка на местах захороне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 облисполкома, Витебское областное объединение профсоюзов*, ОО «БРСМ»*, ОО «БРПО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Торжественно-празднич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зработка сценариев, программ концертов, определение состава участников областных торжественных заседа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20 июня 2019 г.,</w:t>
              <w:br/>
              <w:t>до 1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идеологической работы и по делам молодежи, организационно-кадровой работы облисполкома, областная организация Белорусского общественного объединения ветеранов*, Витебский городской исполнительный комитет (далее – Витебский горисполком)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граждение участников Великой Отечественной войны Почетными грамотами областного, городских и районных Советов депутатов, исполнительных комитетов, администраций районов в г. Витебск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организационно-кадровой работы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награждения ветеранов Великой Отечественной войны, лиц, внесших значительный вклад в героико-патриотическое воспитание молодежи, увековечение памяти погибших юбилейными медалями (подготовка поименных списков участников и ветеранов Великой Отечественной войны, членов семей погибших военнослужащих для награждения)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 облисполкома, военный комиссариат Витебской области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дготовка поименных списков ветеранов Великой Отечественной войны, членов семей военнослужащих, партизан и подпольщиков, погибших (умерших) в годы войны, отдельных категорий граждан, пострадавших от последствий войн, для вручения им поздравительных писем от имени Президента Республики Беларусь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 2019 г.,</w:t>
              <w:br/>
              <w:t>апре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по труду, занятости и социальной защите, главное управление идеологической работы и по делам молодежи облисполкома, военный комиссариат Витебской области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ручения поздравительных писем ветеранам Великой Отечественной войны, членам семей военнослужащих, партизан и подпольщиков, погибших (умерших) в годы войны, отдельным категориям граждан, пострадавших от последствий войн, от имени Президента Республики Беларусь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в дн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возложения венков и цветов к памятникам, обелискам и захоронениям погибших в годы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8–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, ОО «БРСМ»*, областная организация Белорусского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торжественных заседаний и праздничных концертов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–2 июля 2019 г.,</w:t>
              <w:br/>
              <w:t>7–8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аздничных митингов, массовых гуляний в городах и районных центрах област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, Витебское областное объединение профсоюзов*, ОО «БРСМ»*, областные организации Белорусского общественного объединения ветеранов*, РОО «Белая Русь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охождения торжественным маршем воинов Витебского гарнизона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оенный комиссариат Витебской области, Витебский горисполком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торжественного приема в облисполкоме ветеранов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 июля 2019 г.,</w:t>
              <w:br/>
              <w:t>8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, торговли и услуг, управление делами облисполкома, военный комиссариат Витебской области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аздничного салюта в г. Витебск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военный комиссариат Витебской области, Витебский горисполком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встреч и приемов руководителей местных исполнительных и распорядительных органов с ветеранам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оррайисполкомы, администрации районов в г. Витебске, областная организация Белорусского общественного объединения ветеранов*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аздничное оформление г. Витебска, городов и районных центров области к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горисполком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Организация выступлений в средствах массовой информации ветеранов Великой Отечественной войны, приуроченных к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–июл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 облисполкома, РУПРТЦ «Телерадиокомпания «Витебск»*, областная организация Белорусского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дготовка смет расходов по проведению юбилейных мероприят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прель 2019 г.,</w:t>
              <w:br/>
              <w:t>март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финансовое управление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еспечение общественного порядка и безопасности граждан во время проведения праздничных мероприят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внутренних дел облисполкома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вековечение памяти погибших при защите Отечества и сохранение памяти о жертвах войн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монт и благоустройство мемориалов и памятников воинской славы, надмогильных сооружений на воинских захоронениях, закрепление за ними территориальных комитетов ОО «БРСМ»; проведение трудовых акций, субботников с направлением полученных средств на ремонт и благоустройство воинских захоронений Великой Отечественной войны; изготовление надмогильных плит и нанесение на них установленных имен воинов, погибших при защите Отечества; открытие новых памятных мест, создание мемориальных зон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главные управления идеологической работы и по делам молодежи, по образованию, управление культуры облисполкома, ОО «БРСМ»*, ОО «БРПО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архивно-исследовательских работ по установлению имен, судеб и мест захоронений воинов, погибших в годы Великой Отечественной войны, и увековечение памяти о них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енный комиссариат Витебской области, горрайисполкомы, администрации районов в г. Витебске, ОО «БРСМ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Вахты памяти для активизации поисково-исследовательской работы по установлению имен, судеб и мест захоронений погибших в годы Великой Отечественной войны, открытие новых памятных мест, создание мемориальных зон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ые управления по образованию, идеологической работы и по делам молодежи, управление культуры облисполкома, ОО «БРСМ»*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оведение поисково-исследовательских работ по увековечению памяти воинов, погибших при защите Отечества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, управление культуры облисполкома, ОО «БРСМ»*, горрайисполкомы, администрации районов г. Витебск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новление тематики экскурсионно-туристических маршрутов по историческим местам, связанным с Великой Отечественной войно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я культуры, спорта и туризма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нформационно-пропагандистские, культурные и спортив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 средствах массовой информации освещения мероприятий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 организация показов художественных, хронико-документальных, кино- и видеофильмов о Великой Отечественной войне; организация на интернет-сайтах в глобальной компьютерной сети Интернет патриотических проектов – воспоминаний и рассказов ветеранов о Великой Отечественной войне с аудио-, фото- и видеоматериалами, выпуск тематических патриотических полос «75 лет под мирным небом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 облисполкома, РУПРТЦ «Телерадиокомпания «Витебск»*, УП «Киновидеопрокат»*, горрайисполкомы, администрации районов в г. Витебске, учреждение «Редакция областной газеты «Витебские вести»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ыпуск сувенирной продукции, посвященной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экономик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оржественной акции «Мы вас поздравляем, боевые подруги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 марта 2019 г.,</w:t>
              <w:br/>
              <w:t>8 марта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енный комиссариат Витебской области, управление культуры облисполкома, областные организации Белорусского общественного объединения ветеранов*, Белорусского союза женщин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елемарафона с включением из областных и районных центров Беларуси для трансляции рассказов о подпольном и партизанском движении в годы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ое управление идеологической работы и по делам молодежи облисполкома, РУПРТЦ «Телерадиокомпания «Витебск»*, ОО «БРСМ»*, областные организации Белорусского общественного объединения ветеранов*, «Белорусского союза женщин»*, РОО «Белая Русь»*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общественно-культурной акции «Дорогами освободителей», посвященной освобождению территории Беларуси от немецко-фашистских захватчиков в 1943–1944 годах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ое управление по образованию облисполкома, ОО «БРСМ»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 xml:space="preserve">республиканской героико-патриотической акции «Великой Победе-75!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по образованию облисполкома, ОО «БРСМ»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итингов-реквиемов «Вспомним героев священной войн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идеологической работы и по делам молодежи, по образованию облисполкома, 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патриотической акции «Сердцем прикоснись к подвигу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СААФ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патриотического проекта «Цветы Великой Побе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ые управления идеологической работы и по делам молодежи, по образованию, управление культуры облисполкома, ОО «БРСМ»*, военный комиссариат Витебской области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фестиваля народного творчества ветеранских коллективов «Не стареют душой ветеран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 – 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Витебское областное объединение профсоюзов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благотворительных концертов «Благодарная молодежь – ветеранам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 xml:space="preserve">циклов концертных программ патриотической направленности республиканского конкурса музеев боевой славы «Их подвиг мы в сердце храним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before="120" w:after="0"/>
              <w:ind w:left="1" w:firstLine="142"/>
              <w:rPr/>
            </w:pPr>
            <w:r>
              <w:rPr/>
              <w:t>областных патриотических акций учащейся молодежи:</w:t>
            </w:r>
          </w:p>
          <w:p>
            <w:pPr>
              <w:pStyle w:val="Table10"/>
              <w:spacing w:before="120" w:after="0"/>
              <w:ind w:firstLine="284"/>
              <w:rPr/>
            </w:pPr>
            <w:r>
              <w:rPr/>
              <w:t>республиканского конкурса «Не меркнет летопись побед»</w:t>
            </w:r>
          </w:p>
          <w:p>
            <w:pPr>
              <w:pStyle w:val="Table10"/>
              <w:spacing w:lineRule="atLeast" w:line="20" w:before="120" w:after="0"/>
              <w:ind w:firstLine="284"/>
              <w:rPr/>
            </w:pPr>
            <w:r>
              <w:rPr/>
              <w:t>конкурса юных флористов «Цветы Великой Побе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по образованию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написания сочинений, создания эссе, рисунков («Письмо в прошлое», «Война глазами потомков освободителей» и другое)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фестиваля мобильного кино «24 кадра Победы»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конкурса воздушных змеев «Майское небо Победы»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дистанционной олимпиады «От Бреста до Берлина»</w:t>
            </w:r>
          </w:p>
          <w:p>
            <w:pPr>
              <w:pStyle w:val="Table10"/>
              <w:spacing w:lineRule="atLeast" w:line="20" w:before="120" w:after="0"/>
              <w:ind w:left="1" w:firstLine="284"/>
              <w:rPr/>
            </w:pPr>
            <w:r>
              <w:rPr/>
              <w:t>выставки-конкурса детского рисунка «Помним, чтим, гордимся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I квартал 2019 г.,</w:t>
              <w:br/>
              <w:t>февраль–апре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олодежного марафона «75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19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, управление культуры облисполкома, ОО «БРСМ»*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патриотического проекта «Мой фильм о войне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патриотического проекта «Их именами названы студенческие отря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акции «Молитва за мир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 облисполкома, Витебская, Полоцкая епархии БПЦ*, Витебская епархия РКЦ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интернет-конкурса патриотических фотограф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квестов на тему партизанского движения с элементами исторической реконструкции событий военных лет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спартакиады среди молодежи по летнему многоборью «Защитник Отечества» и военно-спортивных игр «Зарница», «Орленок», «Бастионы мужества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спорта и туризма облисполкома, ОО «БРСМ»*, военный комиссариат Витебской области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уристского слета молодежи Союзного государства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спорта и туризма облисполкома, ОО «БРСМ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ероприятий по оформлению зданий и сооружений в стиле арт на тему освобождения Беларус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I квартал 2019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, комитет экономик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акций «Неделя – мира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авление областной структуры ОО «Белорусский фонд мира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цикла лекций, посвященных 75-летию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культуры облисполкома, РГО «Белорусское общество «Знание»*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ждународ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пределение уровня представительства иностранных государств и международных организаций на торжественных мероприятиях 3 июля 2019 г., 9 мая 2020 г. в г. Витебске. Направление приглашений почетным гостям из иностранных государств и международных организац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1 мая 2019 г.,</w:t>
              <w:br/>
              <w:t>до 1 марта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, финансовое управление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традиционной встречи фронтовиков, партизан и подпольщиков на Кургане Дружбы (Латвия, Россия, Беларусь) в Верхнедвинском районе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июль 2020 г.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 облисполкома, Верхнедвинский райисполко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7351"/>
    </w:tblGrid>
    <w:tr>
      <w:trPr/>
      <w:tc>
        <w:tcPr>
          <w:tcW w:w="22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11.01.2019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35:00Z</dcterms:created>
  <dc:creator>User</dc:creator>
  <dc:description/>
  <dc:language>en-US</dc:language>
  <cp:lastModifiedBy>WorkPC1</cp:lastModifiedBy>
  <dcterms:modified xsi:type="dcterms:W3CDTF">2019-01-18T06:35:00Z</dcterms:modified>
  <cp:revision>3</cp:revision>
  <dc:subject/>
  <dc:title/>
</cp:coreProperties>
</file>