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HTML"/>
          <w:b/>
          <w:bCs/>
          <w:caps/>
        </w:rPr>
        <w:t>УКАЗ</w:t>
      </w:r>
      <w:r>
        <w:rPr>
          <w:rStyle w:val="Name"/>
        </w:rPr>
        <w:t>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октября 2018 г.</w:t>
      </w:r>
      <w:r>
        <w:rPr>
          <w:rStyle w:val="Number"/>
        </w:rPr>
        <w:t xml:space="preserve"> </w:t>
      </w:r>
      <w:r>
        <w:rPr>
          <w:rStyle w:val="HTML"/>
          <w:i/>
          <w:iCs/>
        </w:rPr>
        <w:t>№</w:t>
      </w:r>
      <w:r>
        <w:rPr>
          <w:rStyle w:val="Number"/>
        </w:rPr>
        <w:t xml:space="preserve"> </w:t>
      </w:r>
      <w:r>
        <w:rPr>
          <w:rStyle w:val="HTML"/>
          <w:i/>
          <w:iCs/>
        </w:rPr>
        <w:t>408</w:t>
      </w:r>
    </w:p>
    <w:p>
      <w:pPr>
        <w:pStyle w:val="Titlencpi"/>
        <w:rPr/>
      </w:pPr>
      <w:r>
        <w:rPr/>
        <w:t>О Республиканском организационном комитете</w:t>
      </w:r>
    </w:p>
    <w:p>
      <w:pPr>
        <w:pStyle w:val="Preamble"/>
        <w:rPr/>
      </w:pPr>
      <w:r>
        <w:rPr/>
        <w:t xml:space="preserve">В целях координации деятельности республиканских органов государственного управления, местных исполнительных и распорядительных органов, общественных объединений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Создать Республиканский организационный комитет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(далее - Республиканский организационный комитет).</w:t>
      </w:r>
    </w:p>
    <w:p>
      <w:pPr>
        <w:pStyle w:val="Point"/>
        <w:rPr/>
      </w:pPr>
      <w:r>
        <w:rPr/>
        <w:t>2. Утвердить:</w:t>
      </w:r>
    </w:p>
    <w:p>
      <w:pPr>
        <w:pStyle w:val="Newncpi"/>
        <w:rPr/>
      </w:pPr>
      <w:r>
        <w:rPr/>
        <w:t>состав Республиканского организационного комитета (прилагается);</w:t>
      </w:r>
    </w:p>
    <w:p>
      <w:pPr>
        <w:pStyle w:val="Newncpi"/>
        <w:rPr/>
      </w:pPr>
      <w:r>
        <w:rPr/>
        <w:t>Положение о Республиканском организационном комитете (прилагается);</w:t>
      </w:r>
    </w:p>
    <w:p>
      <w:pPr>
        <w:pStyle w:val="Newncpi"/>
        <w:rPr/>
      </w:pPr>
      <w:r>
        <w:rPr/>
        <w:t>план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(прилагается).</w:t>
      </w:r>
    </w:p>
    <w:p>
      <w:pPr>
        <w:pStyle w:val="Point"/>
        <w:rPr/>
      </w:pPr>
      <w:r>
        <w:rPr/>
        <w:t>3. Совету Министров Республики Беларусь, местным исполнительным и распорядительным органам при формировании проектов республиканских и местных бюджетов на 2019 и 2020 годы предусматривать выделение денежных средств для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.</w:t>
      </w:r>
    </w:p>
    <w:p>
      <w:pPr>
        <w:pStyle w:val="Point"/>
        <w:rPr/>
      </w:pPr>
      <w:r>
        <w:rPr/>
        <w:t>4. Республиканским органам государственного управления, облисполкомам и Минскому горисполкому:</w:t>
      </w:r>
    </w:p>
    <w:p>
      <w:pPr>
        <w:pStyle w:val="Newncpi"/>
        <w:rPr/>
      </w:pPr>
      <w:r>
        <w:rPr/>
        <w:t>оказывать содействие Республиканскому организационному комитету в решении возложенных на него задач;</w:t>
      </w:r>
    </w:p>
    <w:p>
      <w:pPr>
        <w:pStyle w:val="Newncpi"/>
        <w:rPr/>
      </w:pPr>
      <w:r>
        <w:rPr/>
        <w:t>объединить усилия местных исполнительных и распорядительных органов, профсоюзных, ветеранских, молодежных и других общественных объединений и организаций, граждан для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Newncpi"/>
        <w:rPr/>
      </w:pPr>
      <w:r>
        <w:rPr/>
        <w:t>принять меры по оказанию помощи ветеранам Великой Отечественной войны в решении вопросов социальной защиты.</w:t>
      </w:r>
    </w:p>
    <w:p>
      <w:pPr>
        <w:pStyle w:val="Point"/>
        <w:rPr/>
      </w:pPr>
      <w:r>
        <w:rPr/>
        <w:t xml:space="preserve">5. Настоящий </w:t>
      </w:r>
      <w:r>
        <w:rPr>
          <w:rStyle w:val="HTML"/>
        </w:rPr>
        <w:t>Указ</w:t>
      </w:r>
      <w:r>
        <w:rPr/>
        <w:t xml:space="preserve">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  <w:cantSplit w:val="true"/>
        </w:trPr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1" w:name="a2"/>
      <w:bookmarkEnd w:id="1"/>
      <w:r>
        <w:rPr/>
        <w:t>Состав Республиканского организационного комит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4"/>
        <w:gridCol w:w="284"/>
        <w:gridCol w:w="6237"/>
      </w:tblGrid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rPr/>
            </w:pPr>
            <w:r>
              <w:rPr/>
              <w:t>Румас</w:t>
              <w:br/>
              <w:t xml:space="preserve">Сергей Николаевич </w:t>
            </w:r>
          </w:p>
        </w:tc>
        <w:tc>
          <w:tcPr>
            <w:tcW w:w="284" w:type="dxa"/>
            <w:tcBorders/>
          </w:tcPr>
          <w:p>
            <w:pPr>
              <w:pStyle w:val="Spiski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rPr/>
            </w:pPr>
            <w:r>
              <w:rPr/>
              <w:t>Премьер-министр Республики Беларусь (председатель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чанова</w:t>
              <w:br/>
              <w:t>Наталья Иван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лава Администрации Президента Республики Беларусь (заместитель председателя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синский</w:t>
              <w:br/>
              <w:t>Леонид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омощник Министра обороны по идеологической работе в Вооруженных Силах - начальник главного управления идеологической работы Министерства обороны (секретарь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ндрейченко</w:t>
              <w:br/>
              <w:t>Владимир Пав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Палаты представителей Национального собрания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Бобриков</w:t>
              <w:br/>
              <w:t>Сергей Валенти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совета общественного объединения «Белорусский союз офицеров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Бондарь</w:t>
              <w:br/>
              <w:t>Юрий Пав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культур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ащенко</w:t>
              <w:br/>
              <w:t>Владими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по чрезвычайным ситуациям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еличко</w:t>
              <w:br/>
              <w:t>Олег Ива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Брест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оронюк</w:t>
              <w:br/>
              <w:t>Дмитрий Серг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секретарь Центрального комитета общественного объединения «Белорусский республиканский союз молодежи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айдукевич</w:t>
              <w:br/>
              <w:t>Валерий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Совета общественного объединения «Белорусский союз ветеранов войны в Афганистане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рдейчик</w:t>
              <w:br/>
              <w:t>Иван Арк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совета Белорусского общественного объединения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апкюнас</w:t>
              <w:br/>
              <w:t>Андрей Вадим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иностранных де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ворник</w:t>
              <w:br/>
              <w:t>Владимир Андр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Гомельского облисполкома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емиденко</w:t>
              <w:br/>
              <w:t>Игорь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Председателя Государственного военно-промышлен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оманевский</w:t>
              <w:br/>
              <w:t>Владимир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Могилев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рузик</w:t>
              <w:br/>
              <w:t>Михаил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здравоохранения и социальной защиты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урнов</w:t>
              <w:br/>
              <w:t>Вячеслав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спорта и туриз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ырман</w:t>
              <w:br/>
              <w:t>Иван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государственно-общественного объединения «Добровольное общество содействия армии, авиации и флоту Республики Беларусь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Жевняк</w:t>
              <w:br/>
              <w:t>Владимир Григор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Главы Администрации Президент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Жук</w:t>
              <w:br/>
              <w:t>Дмитри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 - главный редактор учреждения Администрации Президента Республики Беларусь «Издательский дом «Беларусь сегодня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сь</w:t>
              <w:br/>
              <w:t>Станислав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сударственный секретарь Совета Безопасности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Исаченко</w:t>
              <w:br/>
              <w:t>Анатолий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Мин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рачевский</w:t>
              <w:br/>
              <w:t>Вла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енеральный директор республиканского унитарного предприятия «Национальная киностудия «Беларусьфильм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рпенко</w:t>
              <w:br/>
              <w:t>Игорь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образ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ирющенко</w:t>
              <w:br/>
              <w:t>Дмитрий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по вопросам обороны и правоохранительных органов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нутова</w:t>
              <w:br/>
              <w:t>Светлана Петр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директора дирекции информационного вещания закрытого акционерного общества «Второй национальный телеканал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валеня</w:t>
              <w:br/>
              <w:t>Александ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кадемик-секретарь Отделения гуманитарных наук и искусств Национальной академии наук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стевич</w:t>
              <w:br/>
              <w:t>Ирина Анатолье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труда и социальной защит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стко</w:t>
              <w:br/>
              <w:t>Виктор Фед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председателя Минской городской организации ветеранов Белорусского общественного объединения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ураш</w:t>
              <w:br/>
              <w:t>Виктор Иосиф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 Департамента по архивам и делопроизводству Министерства юсти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егкий</w:t>
              <w:br/>
              <w:t>Павел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информа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искович</w:t>
              <w:br/>
              <w:t>Виктор Андр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роднен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уцкий</w:t>
              <w:br/>
              <w:t>Игорь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енеральный директор закрытого акционерного общества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яхнович</w:t>
              <w:br/>
              <w:t>Алексей Алекс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транспорта и коммуникаций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лашко</w:t>
              <w:br/>
              <w:t>Валерий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здравоохранения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манович</w:t>
              <w:br/>
              <w:t xml:space="preserve">Петр Алексеевич 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Правления Национального банк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тусевич</w:t>
              <w:br/>
              <w:t>Дмитрий Феофа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экономик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орозов</w:t>
              <w:br/>
              <w:t>Вла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Белорусской железной дорог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заренко</w:t>
              <w:br/>
              <w:t>Юрий Генн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штаба Службы безопасности Президент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ксенюк</w:t>
              <w:br/>
              <w:t>Михаил Пет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идеологической работы Государственного погранич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рда</w:t>
              <w:br/>
              <w:t>Михаил Серг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Федерации профсоюзов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ткевич</w:t>
              <w:br/>
              <w:t>Иосиф Евстаф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образования и социально-культурной сферы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тришенко</w:t>
              <w:br/>
              <w:t>Игорь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мьер-министр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Равков</w:t>
              <w:br/>
              <w:t>Андрей Алекс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оборон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видерский</w:t>
              <w:br/>
              <w:t>Геннадий Бронислав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промышл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вирид</w:t>
              <w:br/>
              <w:t>Николай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осударственного таможен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еливерстов</w:t>
              <w:br/>
              <w:t>Юрий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финанс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лижевский</w:t>
              <w:br/>
              <w:t>Олег Леонид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юсти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мирнов</w:t>
              <w:br/>
              <w:t>Александр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главного управления по делам государственных органов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ерстнев</w:t>
              <w:br/>
              <w:t>Николай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Витеб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ляхтин</w:t>
              <w:br/>
              <w:t>Дмитрий Генн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 учреждения «Белорусский государственный музей истории Великой Отечественной войны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орец</w:t>
              <w:br/>
              <w:t>Андрей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Минского горисполкома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ульган</w:t>
              <w:br/>
              <w:t>Константин Константи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связи и информат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уневич</w:t>
              <w:br/>
              <w:t>Игорь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Министр внутренних дел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Щеткина</w:t>
              <w:br/>
              <w:t>Марианна Акиндин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Совета Республики Национального собрания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Эйсмонт</w:t>
              <w:br/>
              <w:t>Иван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Национальной государственной телерадиокомпании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2" w:name="a3"/>
      <w:bookmarkEnd w:id="2"/>
      <w:r>
        <w:rPr/>
        <w:t>ПОЛОЖЕНИЕ</w:t>
        <w:br/>
        <w:t>о Республиканском организационном комитете</w:t>
      </w:r>
    </w:p>
    <w:p>
      <w:pPr>
        <w:pStyle w:val="Point"/>
        <w:rPr/>
      </w:pPr>
      <w:r>
        <w:rPr/>
        <w:t>1. Республиканский организационный комитет создается в целях разработки и реализации мер по организации юбилейных мероприятий, чествованию ветеранов войны, совершенствованию системы патриотического воспитания населения, пропаганде вклада белорусского народа в победу над фашизмом и миролюбивой внешней политики Республики Беларусь.</w:t>
      </w:r>
    </w:p>
    <w:p>
      <w:pPr>
        <w:pStyle w:val="Point"/>
        <w:rPr/>
      </w:pPr>
      <w:r>
        <w:rPr/>
        <w:t>2. Основными задачами Республиканского организационного комитета являются:</w:t>
      </w:r>
    </w:p>
    <w:p>
      <w:pPr>
        <w:pStyle w:val="Newncpi"/>
        <w:rPr/>
      </w:pPr>
      <w:r>
        <w:rPr/>
        <w:t>объединение усилий и координация деятельности республиканских и местных органов государственного управления, Федерации профсоюзов Беларуси, других общественных и религиозных организаций, граждан республики по подготовке и проведению мероприятий, посвященных памятным событиям Великой Отечественной войны, партизанскому движению на территории Беларуси;</w:t>
      </w:r>
    </w:p>
    <w:p>
      <w:pPr>
        <w:pStyle w:val="Newncpi"/>
        <w:rPr/>
      </w:pPr>
      <w:r>
        <w:rPr/>
        <w:t>участие в проводимых общественными организациями ветеранов мероприятиях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Newncpi"/>
        <w:rPr/>
      </w:pPr>
      <w:r>
        <w:rPr/>
        <w:t>организация соответствующей социокультурной, творческой, научно-образовательной и издательской деятельности, пропаганды и освещения в средствах массовой информации подвига советского народа в годы Великой Отечественной войны, героической истории и боевых традиций Вооруженных Сил Республики Беларусь;</w:t>
      </w:r>
    </w:p>
    <w:p>
      <w:pPr>
        <w:pStyle w:val="Newncpi"/>
        <w:rPr/>
      </w:pPr>
      <w:r>
        <w:rPr/>
        <w:t>разработка и реализация мер по созданию достойных условий жизни ветеранов;</w:t>
      </w:r>
    </w:p>
    <w:p>
      <w:pPr>
        <w:pStyle w:val="Newncpi"/>
        <w:rPr/>
      </w:pPr>
      <w:r>
        <w:rPr/>
        <w:t>содействие деятельности ветеранских организаций по гражданско-патриотическому воспитанию молодежи.</w:t>
      </w:r>
    </w:p>
    <w:p>
      <w:pPr>
        <w:pStyle w:val="Point"/>
        <w:rPr/>
      </w:pPr>
      <w:r>
        <w:rPr/>
        <w:t>3. Республиканский организационный комитет для выполнения возложенных на него задач:</w:t>
      </w:r>
    </w:p>
    <w:p>
      <w:pPr>
        <w:pStyle w:val="Newncpi"/>
        <w:rPr/>
      </w:pPr>
      <w:r>
        <w:rPr/>
        <w:t>по мере необходимости, но не реже одного раза в год проводит заседания с участием должностных лиц заинтересованных организаций, вырабатывает решения и обеспечивает контроль за их выполнением;</w:t>
      </w:r>
    </w:p>
    <w:p>
      <w:pPr>
        <w:pStyle w:val="Newncpi"/>
        <w:rPr/>
      </w:pPr>
      <w:r>
        <w:rPr/>
        <w:t>запрашивает и получает из республиканских органов государственного управления, местных исполнительных и распорядительных органов, общественных и других организаций материалы, связанные с решением проблем ветеранов, а также с подготовкой и проведением мероприятий, посвященных памятным событиям Великой Отечественной войн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3" w:name="a4"/>
      <w:bookmarkEnd w:id="3"/>
      <w:r>
        <w:rPr/>
        <w:t>ПЛАН</w:t>
        <w:br/>
        <w:t>подготовки и проведения мероприятий по празднованию 75-й годовщины освобождения Республики Беларусь от немецко-фашистских захватчиков и Победы 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5"/>
        <w:gridCol w:w="1701"/>
        <w:gridCol w:w="3259"/>
      </w:tblGrid>
      <w:tr>
        <w:trPr>
          <w:trHeight w:val="238" w:hRule="atLeast"/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Подготовка проектов указов Президента Республики Беларусь: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нобороны, МЧС, КГБ, Минфин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«Об оказании единовременной материальной помощи ветеранам Великой Отечественной войны и некоторым категориям граждан, пострадавших от последствий войны, в связи с празднованием 75-й годовщины освобождения Республики Беларусь от немецко-фашистских захватчиков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марта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«Об оказании единовременной материальной помощи ветеранам Великой Отечественной войны и некоторым категориям граждан, пострадавших от последствий войны, в связи с празднованием 75-й годовщины Победы советского народа в Великой Отечественной войн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февра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Организация и проведение обследований социально-бытовых условий жизни ветеранов Великой Отечественной войны, некоторых категорий граждан, пострадавших от последствий войны, и принятие мер по оказанию им необходимой помощ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Оказание помощи общественным организациям ветеранов для проведения ими мероприятий, связанных с памятными событиями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Организация вручения ветеранам Великой Отечественной войны памятных подарков за счет средств местных бюджетов, юридических лиц, в том числе общественных объединен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3 июля 2019 г., до 9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исполнительные и распорядительные органы, орган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роведение комплексных медицинских осмотров ветеранов Великой Отечественной войны в государственных организациях здравоохранения и оказание им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здрав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Предоставление инвалидам и участникам Великой Отечественной войны права бесплатного пользования услугами стационарной телефонной связи на территории Республики Беларусь за счет средств РУП «Белтелеком», а также с применением сервисных телефонных карт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-5 июля 2019 г., 7-11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Предоставление ветеранам Великой Отечественной войны бесплатных услуг телевидения ZALA РУП «Белтелеком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Предоставление операторами сотовой подвижной электросвязи специализированных тарифных планов для ветеранов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операторы сотовой подвижной электросвяз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Проведение благотворительных акций «Доброе сердце - ветеранам», «Ваша Победа - наша свобода», «Забота», «Милосердие», «Ветеран живет рядом», «Молодежь - ветеранам!», «Мой подарок ветерану!» по оказанию помощи ветеранам Великой Отечественной войны силами тимуровских и молодежных волонтерских отря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, ОО «БРСМ», ОО «БРПО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Работа волонтерских отрядов по оказанию помощи ветеранам Великой Отечественной войны, одиноким и престарелым гражданам, наведению порядка на местах захоронен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оржественно-празднич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Направление поздравительных писем от имени Президента Республики Беларусь ветеранам Великой Отечественной войны, членам семей военнослужащих, партизан и подпольщиков, погибших (умерших) в годы войны, отдельным категориям граждан, пострадавших от последствий войны, главам иностранных государст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Мининформ, Минтруда и соцзащиты, МИД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озложения венков и цветов к монументу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 горисполком, Минобороны, Минкультур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торжественного собрания и праздничного концерта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ль 2019 г., май-ию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раздничного концерта на площади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раздничного концерта на площадке у обелиска «Минск - город-герой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июля 2019 г., 3 ию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О «Второй национальный телеканал», Минкультур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оенного парад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июля 2019 г., 9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ЧС, МВД, Госпогранкомитет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праздничного салюта в городе-герое Минске, мемориальном комплексе «Брестская крепость-герой» и областных центрах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, 3 июля 2019 г., 3 ию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вековечение памяти погибших при защите Отечества и сохранение памяти о жертвах войн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Ремонт и благоустройство мемориалов и памятников воинской славы, надмогильных сооружений на воинских захоронениях, закрепление за ними территориальных комитетов ОО «БРСМ»; проведение трудовых акций, республиканских субботников с направлением полученных средств на ремонт и благоустройство воинских захоронений Великой Отечественной войны; изготовление надмогильных плит и нанесение на них установленных имен воинов, погибших при защите Отечества; открытие новых памятных мест, создание мемориальных зон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исполнительные и распорядительные органы, Минкультуры, Минобразование, ОО «БРСМ», ОО «БРПО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Проведение архивно-исследовательских работ по установлению имен, судеб и мест захоронений воинов, погибших в годы Великой Отечественной войны, и увековечение памяти о них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естные исполнительные и распорядительные органы, НАН Беларуси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Проведение поисковых работ в целях увековечения памяти о воинах, погибших при защите Отечеств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естные исполнительные и распорядительные органы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Проведение Вахты памяти для активизации поисково-исследовательской работы по установлению имен, судеб и мест захоронений погибших в годы Великой Отечественной войны, открытия новых памятных мест, создания мемориальных зон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Внесение предложений об учреждении, изготовлении и вручении ветеранам Великой Отечественной войны, бывшим узникам фашистских концлагерей, тюрем, гетто и бывшим несовершеннолетним узникам иных мест принудительного содержания, созданных фашистами и их союзниками в годы Второй мировой войны, другим категориям граждан юбилейной медали «75 год вызвалення Беларусi ад нямецка-фашысцкiх захопнiкаў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екабрь 2018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инфин, МИД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Продолжение работы с Исполкомом Содружества Независимых Государств по подготовке проекта решения Совета глав государств Содружества Независимых Государств об учреждении единой для стран Содружества Независимых Государств юбилейной медали «75 лет Победы в Великой Отечественной войне 1941-1945 годов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ма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нформационно-пропагандистские, научные, культурные и спортив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Организация в средствах массовой информации освещения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 подготовка циклов теле- и радиопередач, организация показов художественных, хроникально-документальных, кино- и видеофильмов о Великой Отечественной войне; организация на интернет-сайтах в глобальной компьютерной сети Интернет патриотических проектов - воспоминаний и рассказов ветеранов о Великой Отечественной войне с аудио-, фото- и видеоматериалами; выпуск книг военно-патриотической тематики, издательской продукци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информ, Минкультуры, МИД, облисполкомы, Минский горисполком, Белтелерадиокомпания, ЗАО «Второй национальный телеканал», ЗАО «Столичное телевидение», НАН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0. Выпуск по заявкам республиканских органов государственного управления, местных исполнительных и распорядительных органов юбилейных значков и сувенирной продукции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, комплектов плакатов для размещения на билбордах, посвященных решающим сражениям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ом, Минкультуры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Выпуск памятных монет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циональный банк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Изготовление и выпуск в обращение почтовых блоков, конвертов и специальных почтовых штемпелей, посвященных 75-й годовщине освобождения Республики Беларусь от немецко-фашистских захватчик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Изготовление и выпуск в обращение почтовых марок, почтовых блоков, конвертов и специальных почтовых штемпелей, посвященных 75-й годовщине Победы советского народа в Великой Отечественной войн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-май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Проведение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оржественной акции «Мы вас поздравляем, боевые подруги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марта 2019 г., 8 марта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облисполкомы, Минский горисполком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елемарафона с включениями из областных и районных центров Беларуси для трансляции рассказов о подпольном и партизанском движении в годы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ль 2019 г., май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телерадиокомпания, облисполкомы, Минский горисполком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общественно-культурной акции «Дорогами освободителей», посвященной освобождению территории Беларуси от немецко-фашистских захватчиков в 1943-1944 годах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19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Минобразование, облисполкомы, Минский горисполком, Белорусское общественное объединение ветеранов, ОО «БРСМ», Белтелерадиокомпания, ЗАО «Второй национальный телеканал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«Вспомним героев священной вой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июнь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Белорусское общественное объединение ветеранов, ОО «Белорусский союз офицеров»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в мемориальном комплексе «Детям - жертвам войны», дер. Красный Берег Жлобинского район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июня 2019 г., 1 июн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мельский облисполком, Минкультуры, Минобразование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в мемориальном комплексе «Брестская крепость-герой», посвященного 75-й годовщине освобождения Республики Беларусь от немецко-фашистских захватчик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июн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 облисполком, Минкультуры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ждународной встречи ветеранов Великой Отечественной войны, партизанского движения, патриотического подполья Беларуси, России и Латвии на Кургане Дружбы в Верхнедвинском районе Витебской област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 облисполком, Минкультуры, Минобразование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героико-патриотической акции «Великой Победе - 75!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республиканской патриотической акции «Сердцем прикоснись к подвигу»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патриотического проекта «Цветы Великой Победы», в том числе опен-эйра «Цветы Великой Побед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образование, Минкультуры, Минсвязи, 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ждународных научных и научно-практических конференц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-май, сентябрь-ноябр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Н Беларуси, Минобороны, Госпогранкомитет, Минобразование, Белорусское общественное объединение ветеранов, ОО «Белорусский союз офицеров», ОО 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фестиваля народного творчества ветеранских коллективов «Не стареют душой ветера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ФПБ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конкурса «Не меркнет летопись побед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конкурса музеев боевой славы «Их подвиг мы в сердце храним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совместно с ДОСААФ Российской Федерации автопробега по городам-героям и городам воинской славы Республики Беларусь и Российской Федерации, а также по городам, награжденным вымпелом «За мужнасць i стойкасць у гады Вялiкай Айчыннай вай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аботы по освещению в средствах массовой информации роли Осоавиахима и героев-осоавиахимовцев во время Великой Отечественной войны 1941-1945 го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олодежного марафона «75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транс, Минкультуры, Минобразование, Белорусская железная дорога, ФПБ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атриотического проекта «Мой фильм о войн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информ, облисполкомы, Минский горисполко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атриотической акции «Их именами названы студенческие отряд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акции «Молитва за мир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май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Минкультуры, Уполномоченный по делам религий и национальностей, Минобороны, религиозные орган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интернет-конкурса патриотических фотограф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информ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квестов на тему партизанского движения с элементами исторической реконструкции событий военных лет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О «Столичное телевидение», облисполкомы, Минский горисполком, Минспорт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спартакиады среди молодежи по летнему многоборью «Защитник Отечества» и военно-спортивных игр «Зарница», «Орленок», «Бастионы мужества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Минобороны, Минспорт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ходов по местам действий партизанских отря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уристского слета учащихся Союзного государств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себелорусского легкоатлетического соревнования «Забег отважных» в парке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порт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физкультурно-спортивного праздника на площадке у Дворца спорта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инской молодежной хоровой ассамбле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роприятий по оформлению зданий и сооружений в стиле арт на тему освобождения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 квартал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Мининфор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 Проведение в театрах, концертных залах тематических показов спектаклей, концертов, в музеях и библиотеках - выставок, в кинотеатрах - кинолекториев и киномероприятий, показов кинопрограмм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лисполкомы, Минский горисполком, Минкультуры, Минобороны 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6. Организация в учреждениях образования написания сочинений, создания эссе, рисунков («Письмо в прошлое», «Война глазами потомков освободителей» и другое)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 квартал 2019 г., февраль-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Мининфор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 Создание общедоступной базы данных о партизанах и подпольщиках, действовавших на территории Беларуси во время Великой Отечественной войны, и информационного интернет-портала «Партизаны Беларуси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реждение Администрации Президента Республики Беларусь «Издательский дом «Беларусь сегодня», Департамент по архивам и делопроизводству Минюста, Национальный архи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 Создание мультимедийного интернет-проекта «Беларусь помнит», посвященного освобождению Беларуси, включающего исторические, архивные, литературные и журналистские материалы о Великой Отечественной войне, размещаемые в глобальной компьютерной сети Интернет и на страницах газет, входящих в состав объединенной редакци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реждение Администрации Президента Республики Беларусь «Издательский дом «Беларусь сегодня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 Проект «Вещи и люди: символы эпохи и человеческие судьбы» - создание теленовелл, документальных фильмов о вещах, являющихся символами победы, мужества и страданий белорусского народа в годы Великой Отечественной войны; размещение в открытом доступе материалов с призывом «Сделай свой ролик, расскажи о своих предках, сопереживаем вмест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. Лонгрид «Партизанское движение в Беларуси» - проект, посвященный партизанскому движению в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 «БелТА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ждународ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 Организация участия ветеранов Великой Отечественной войны в торжественных мероприятиях, посвященных празднованию 75-й годовщины Победы советского народа в Великой Отечественной войне, проводимых в городах-героях и местах крупных сражений на территории государств - участников Содружества Независимых Государств, Дня Победы в г. Москве 9 мая 2020 г.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Д, Минобороны, Минздрав, Минтранс, Госпогранкомитет, ГТК, Белорусское общественное объединение ветеранов, ОО «Белорусский союз офицеров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2. Определение уровня представительства иностранных государств и международных организаций на торжественных мероприятиях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. Направление приглашений почетным гостям из иностранных государств и международ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апреля 2019 г., до 1 марта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3. Организация размещения в средствах массовой информации зарубежных государств информационных материалов о памятных событиях освобождения Беларуси и всенародном освободительном движении на территории Республики Беларусь, проведение тематических выставок, брифингов, демонстрация кинофильм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апрель-июль 2019 г., </w:t>
              <w:br/>
              <w:t>апрель-май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, Минкультуры, 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4. Направление поздравительных писем участникам Великой Отечественной войны, состоящим на консульском учете в странах аккредитации белорусских загранпредставительст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 Организация в дипломатических представительствах юбилейных мероприятий и чествования ветеранов Великой Отечественной войны - участников освобождения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6. Организация посещения и возложения цветов представителями загранучреждений к местам захоронений воинов Великой Отечественной войны, воинским мемориалам и мемориалам в бывших нацистских лагерях смерти в странах аккредитации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ля документов Знак"/>
    <w:qFormat/>
    <w:rPr>
      <w:sz w:val="30"/>
      <w:szCs w:val="30"/>
    </w:rPr>
  </w:style>
  <w:style w:type="character" w:styleId="Style16">
    <w:name w:val="офис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ля документов"/>
    <w:basedOn w:val="Normal"/>
    <w:qFormat/>
    <w:pPr>
      <w:spacing w:lineRule="auto" w:line="240" w:before="0" w:after="0"/>
      <w:ind w:left="4522" w:hanging="0"/>
    </w:pPr>
    <w:rPr>
      <w:sz w:val="30"/>
      <w:szCs w:val="30"/>
    </w:rPr>
  </w:style>
  <w:style w:type="paragraph" w:styleId="Style18">
    <w:name w:val="офис"/>
    <w:basedOn w:val="Normal"/>
    <w:qFormat/>
    <w:pPr>
      <w:spacing w:lineRule="exact" w:line="280" w:before="0" w:after="0"/>
      <w:ind w:left="4536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19:00Z</dcterms:created>
  <dc:creator>User</dc:creator>
  <dc:description/>
  <dc:language>en-US</dc:language>
  <cp:lastModifiedBy>WorkPC1</cp:lastModifiedBy>
  <dcterms:modified xsi:type="dcterms:W3CDTF">2019-01-18T06:19:00Z</dcterms:modified>
  <cp:revision>2</cp:revision>
  <dc:subject/>
  <dc:title/>
</cp:coreProperties>
</file>