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Витебского областного </w:t>
              <w:br/>
              <w:t xml:space="preserve">исполнительного комитета </w:t>
              <w:br/>
              <w:t xml:space="preserve">06.12.2018 № 699 </w:t>
            </w:r>
          </w:p>
        </w:tc>
      </w:tr>
    </w:tbl>
    <w:p>
      <w:pPr>
        <w:pStyle w:val="Titlep"/>
        <w:rPr/>
      </w:pPr>
      <w:r>
        <w:rPr/>
        <w:t>СОСТАВ</w:t>
        <w:br/>
        <w:t>областного организационного комитета по подготовке и проведению празднования 75-о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55"/>
        <w:gridCol w:w="391"/>
        <w:gridCol w:w="7040"/>
      </w:tblGrid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Шерстнёв</w:t>
              <w:br/>
              <w:t>Никола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председатель Витебского областного исполнительного комитета (далее –облисполком) (председател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Терентьев</w:t>
              <w:br/>
              <w:t>Владими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Совета депутатов (заместитель председателя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Егоров</w:t>
              <w:br/>
              <w:t>Геннадий Михай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идеологической работы и по делам молодежи облисполкома (секретар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3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Члены организационного комитета: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змитель</w:t>
              <w:br/>
              <w:t>Иван Констант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объединения профсоюз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ребнев</w:t>
              <w:br/>
              <w:t>Геннади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финансового управлени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авыдовский</w:t>
              <w:br/>
              <w:t>Владими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организационно-кадровой работ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еркач</w:t>
              <w:br/>
              <w:t>Юри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здравоохране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ядёло</w:t>
              <w:br/>
              <w:t>Юрий Адам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жилищно-коммунального хозяйств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харевич</w:t>
              <w:br/>
              <w:t>Василий Алексе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спорта и туризм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азак</w:t>
              <w:br/>
              <w:t>Дмитр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иректор Витебского филиала республиканского унитарного предприятия «Белтелеко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лицунов</w:t>
              <w:br/>
              <w:t>Александр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лавный редактор учреждения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пелько</w:t>
              <w:br/>
              <w:t>Сергей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юстици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хов</w:t>
              <w:br/>
              <w:t>Геннадий Дмитри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отдела по защите государственных секретов, мобилизационной работе и вопросам оборон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робов</w:t>
              <w:br/>
              <w:t>Васил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онной структуры республиканского государственно-общественного объединения «Добровольное общество содействия армии, авиации и флоту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убраков</w:t>
              <w:br/>
              <w:t>Иван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Левкович</w:t>
              <w:br/>
              <w:t>Ирина Пет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торговли и услуг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ацкевич</w:t>
              <w:br/>
              <w:t>Валериан Альб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го координационного совета общественных объединений и политических партий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елешкин</w:t>
              <w:br/>
              <w:t>Серге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чреждения «Витебское областное управление Министерства по чрезвычайным ситуациям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итина</w:t>
              <w:br/>
              <w:t>Анжелика Александ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экономик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олайкин</w:t>
              <w:br/>
              <w:t>Виктор Пав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городского исполнительного комитет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Ольсевич</w:t>
              <w:br/>
              <w:t>Сергей Иосиф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и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аровойтов</w:t>
              <w:br/>
              <w:t>Серге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енеральный директор открытого акционерного общества «Витебскоблавтотранс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олярчук</w:t>
              <w:br/>
              <w:t>Олег Валер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омитета государственной безопасности Республики Беларусь по Витебской области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антюхова</w:t>
              <w:br/>
              <w:t>Елена Валериан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республиканского унитарного предприятия радиотелецентр «Телерадиокомпания «Витебск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енин</w:t>
              <w:br/>
              <w:t>Владимир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меститель председател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одгурский</w:t>
              <w:br/>
              <w:t>Пёт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ультур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идыбайло</w:t>
              <w:br/>
              <w:t>Михаил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сельскому хозяйству и продовольств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утято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правления Витебского областного союза потребительскихобщест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ысоев</w:t>
              <w:br/>
              <w:t>Александ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управляющий делам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ома</w:t>
              <w:br/>
              <w:t>Дмитрий Леонид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истофоров</w:t>
              <w:br/>
              <w:t>Александ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труду, занятости и социальной защите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ол</w:t>
              <w:br/>
              <w:t>Вячеслав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исполняющий обязанности первого секретаря областного комитета общественного объединения «БРС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идловский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архитектуре и строительству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кодин</w:t>
              <w:br/>
              <w:t>Руслан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енный комиссар Витебской области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С их согласия. </w:t>
      </w:r>
    </w:p>
    <w:p>
      <w:pPr>
        <w:pStyle w:val="Newncpi"/>
        <w:rPr/>
      </w:pPr>
      <w:r>
        <w:rPr/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11.01.2019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4:00Z</dcterms:created>
  <dc:creator>User</dc:creator>
  <dc:description/>
  <cp:keywords/>
  <dc:language>en-US</dc:language>
  <cp:lastModifiedBy>WorkPC1</cp:lastModifiedBy>
  <dcterms:modified xsi:type="dcterms:W3CDTF">2019-01-18T06:36:00Z</dcterms:modified>
  <cp:revision>3</cp:revision>
  <dc:subject/>
  <dc:title/>
</cp:coreProperties>
</file>